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ame___________________________________________________Date_______Length of Presentation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688330" cy="470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Global Surf Project Rubric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7.0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Global Surf Project Rubric 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urf Break____________________________________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536"/>
        <w:gridCol w:w="1641"/>
        <w:gridCol w:w="1577"/>
        <w:gridCol w:w="1339"/>
        <w:gridCol w:w="736"/>
      </w:tblGrid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or &lt;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ints Given</w:t>
            </w:r>
          </w:p>
        </w:tc>
      </w:tr>
      <w:tr>
        <w:trPr>
          <w:trHeight w:val="1242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Content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20 Points) 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ll required categories are discussed.   Authors go beyond project requirements. Examples are given to support content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 required categories are discussed.   Examples are given to support content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w required categories are discussed.   Limited examples are given to support content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y few required categories are discussed.   No examples are given to support content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sentation – Mastery of Content              (20 points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ers refer to ppt./poster to describe content but do not read word for word. They face their audience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Presenters refer to ppt./poster to describe content, reads some info word for word. They face their audience most of the time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Presenters refer to ppt./poster to describe content, reads most info word for word. They face their audience some of the time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ers read word for word from ppt./poster with their backs to their audience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Font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 size and color scheme are chosen so that text is clearly readable from all parts of room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Font size and color scheme are chosen so that text is mostly readable from all parts of room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Font size and color scheme are chosen so that text is somewhat readable from all parts of room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 is difficult or impossible to read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Graphics/Video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raphics (video, photos, scanned work, drawings) enhance the presentation and are liberally included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y appropriate graphics are used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e appropriate graphics are used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w or no graphics are used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Sources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 sources are listed in reference section. All sources are credible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Most sources are listed in reference section. Most sources are credible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Limited sources are listed in reference section. Some sources are credible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sources are listed in reference section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Spelling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misspellings or grammatical errors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w misspellings or grammatical errors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e misspellings or grammatical errors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y misspellings and/or grammatical errors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sentation - Flow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esenter(s) speak loudly, clearly, and at an appropriate speed. No distracting practices ("umms", leaning, fidgeting, speaking to the screen, reading word for word from notes)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t presenters speak loudly, clearly, and at an appropriate speed. Few distracting practices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esenter(s) are mostly but not always loud and clear. Few distracting practices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ation is difficult to hear and follow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ne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er(s) used full allotted time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er(s) used most of the allotted time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er(s) used little of the allotted time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ter(s) used none of the allotted time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POINTS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(out of 100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mments: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4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5:00Z</dcterms:created>
  <dc:creator>asprague</dc:creator>
  <dc:description/>
  <cp:keywords/>
  <dc:language>en-US</dc:language>
  <cp:lastModifiedBy>ocvts</cp:lastModifiedBy>
  <cp:lastPrinted>2011-03-03T09:18:00Z</cp:lastPrinted>
  <dcterms:modified xsi:type="dcterms:W3CDTF">2011-09-27T17:07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175308</vt:r8>
  </property>
  <property fmtid="{D5CDD505-2E9C-101B-9397-08002B2CF9AE}" pid="3" name="_AuthorEmail">
    <vt:lpwstr>ASprague@mail.ocvts.org</vt:lpwstr>
  </property>
  <property fmtid="{D5CDD505-2E9C-101B-9397-08002B2CF9AE}" pid="4" name="_AuthorEmailDisplayName">
    <vt:lpwstr>Sprague, Adam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